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аглядных пособий  в кабинете русского языка и литера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19"/>
        <w:gridCol w:w="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об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Репети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традиции и обряд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ечевой этик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9 класс. Мультимедийное прило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8 класс. Мультимедийное прило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7 класс. Мультимедийное прило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6 класс. Мультимедийное прило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усского языка 8 – 9 классы. Виртуальная школа Кирилла и Мефод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усского языка 7 класс. Виртуальная школа Кирилла и Мефод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усского языка 6 класс. Виртуальная школа Кирилла и Мефод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в сложносочиненном предложении и в простом с однородными член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значение сложноподчиненных предлож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 и союзные сло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указательными словами и без ни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придаточными определительны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ка сложных и простых предлож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придаточными  степени и образа действ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и точка с запятой в БС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простом и сложном предложе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сложном и простом предложе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сочинительной и подчинительной связ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 при стечении союз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жного предло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БС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П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несколькими придаточны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в сложных предложениях с сочинительной и подчинительной связ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унктуации при однородных членах с союзом 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остого предло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словосочетанием и предложени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ямой речь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с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несвободные словосочетания в предложе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уточняющих  обособленных  членах  предло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ямой речи косвенн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 и прилож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азуемо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ределяй спря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 в корнях с чередовани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е и страдательные причаст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самостоятельных частей ре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(-Я)  и Е перед НН в страдательных причастиях прошедшего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изводных предлог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суффиксах действительных и страдательных причаст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 НН в суффиксах причастий и прилагательны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с глаголами, причастиями и деепричасти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И в окончаниях существительных единственного числ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однокоренные сло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прилагательных единственного чис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числительны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рицательных местоим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 в русском язы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 Е после шипящих  в  окончаниях  существительных  и  прилагательны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синонимов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и по лексике и фразеолог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, проверяемые ударени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ы «Русский язык» (диск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октябрь 2012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ноябрь 2012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 декабрь 2012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январь 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февраль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 июль – август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 сентябрь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октябрь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бо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Шолох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Горьк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л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Достоевск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по литературе 5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по литературе 6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по литературе 7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по литературе 11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ы серебряного 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по литературе 9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по литературе 8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боедов. Альбом «Выставка в шко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Альбом «Выставка в шко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. Альбом «Выставка в шко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Альбом «Выставка в шко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Шолохов. Альбом «Выставка в шко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ы писа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исат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и зарубежные писат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иностранных  писателей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советских писателей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исат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лингвистов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аточный материа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Снежная королев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Лягушка-путешественница» (набор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мертвой царевне и семи богатырях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 «Басни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Лирик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Муму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Дубровский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Кладовая солнц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Песнь о вещем Олеге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Песня про купца Калашников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Мцыри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После бал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Ревизор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лку Игореве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Биография. «Мёртвые души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Биография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боедов. Биография. «Горе от ум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Биография. «Герой нашего времени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Радищев. К.Ф.Рылеев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Евгений Онегин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«Война  и мир» (набор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Достоевский «Преступление и наказание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Кому на Руси жить хорошо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Е.Салтыков-Щедрин «Господа Головлёвы» (набор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Островский «Гроза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Отцы и дети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 «Вишневый сад» (набор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оэз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литературы Кирилла и Мефодия 9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литературы Кирилла и Мефодия  7 – 8  класс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октябрь 2012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ноябрь 2012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декабрь 2012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январь 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февраль 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март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июль – август 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сентябрь  2013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октябрь 2013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 литерат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истемы в литерату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 Сентиментал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. Модерн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 как литературное на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мотивы в лири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лир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итмической организации стихотвор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фа. Виды строф в лирике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сло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 языка. Стилистические фигур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литературного произве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среди других видов искус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ая лен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литературного произве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ейзажа в литературном произведени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 в литературном произведени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как жанр литерат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как жанр литерат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древнерусской литературы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готовиться к пересказу тек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готовиться к выразительному чтению стихотвор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стному развернутому ответу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как произведение устного народного творч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крытия характера литературного геро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древнерусской литерат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. Характер. Гер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проблема в литературном произведе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эпос в русской и мировой литерату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в русской и мировой литерату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рамы как рода литерат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е в литерату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сать сочинение по литерату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формлять цитаты в сочинении по литерату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 как литературное на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литературного произве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зация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 как литературное на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филь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серебряного 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русской литературы часть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русской литературы  часть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и писателей часть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и писателей часть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русской класс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22:00Z</dcterms:created>
  <dc:creator>школа</dc:creator>
  <dc:description/>
  <cp:keywords/>
  <dc:language>en-US</dc:language>
  <cp:lastModifiedBy>школа</cp:lastModifiedBy>
  <dcterms:modified xsi:type="dcterms:W3CDTF">2013-11-16T08:25:00Z</dcterms:modified>
  <cp:revision>4</cp:revision>
  <dc:subject/>
  <dc:title/>
</cp:coreProperties>
</file>